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NormalCharacter"/>
          <w:rFonts w:ascii="仿宋" w:hAnsi="仿宋" w:eastAsia="仿宋" w:cs="仿宋"/>
          <w:b/>
          <w:b/>
          <w:sz w:val="30"/>
          <w:szCs w:val="30"/>
        </w:rPr>
      </w:pPr>
      <w:r>
        <w:rPr>
          <w:rStyle w:val="NormalCharacter"/>
          <w:rFonts w:eastAsia="仿宋" w:cs="仿宋" w:ascii="仿宋" w:hAnsi="仿宋"/>
          <w:b/>
          <w:sz w:val="30"/>
          <w:szCs w:val="30"/>
        </w:rPr>
        <w:t>2022</w:t>
      </w:r>
      <w:r>
        <w:rPr>
          <w:rStyle w:val="NormalCharacter"/>
          <w:rFonts w:ascii="仿宋" w:hAnsi="仿宋" w:cs="仿宋" w:eastAsia="仿宋"/>
          <w:b/>
          <w:sz w:val="30"/>
          <w:szCs w:val="30"/>
        </w:rPr>
        <w:t>年全国职业院校技能大赛“虚拟现实</w:t>
      </w:r>
      <w:r>
        <w:rPr>
          <w:rStyle w:val="NormalCharacter"/>
          <w:rFonts w:eastAsia="仿宋" w:cs="仿宋" w:ascii="仿宋" w:hAnsi="仿宋"/>
          <w:b/>
          <w:sz w:val="30"/>
          <w:szCs w:val="30"/>
        </w:rPr>
        <w:t>(VR)</w:t>
      </w:r>
      <w:r>
        <w:rPr>
          <w:rStyle w:val="NormalCharacter"/>
          <w:rFonts w:ascii="仿宋" w:hAnsi="仿宋" w:cs="仿宋" w:eastAsia="仿宋"/>
          <w:b/>
          <w:sz w:val="30"/>
          <w:szCs w:val="30"/>
        </w:rPr>
        <w:t>设计与制作”</w:t>
      </w:r>
    </w:p>
    <w:p>
      <w:pPr>
        <w:pStyle w:val="Normal"/>
        <w:spacing w:lineRule="auto" w:line="360"/>
        <w:jc w:val="center"/>
        <w:rPr>
          <w:rStyle w:val="NormalCharacter"/>
          <w:rFonts w:ascii="仿宋" w:hAnsi="仿宋" w:eastAsia="仿宋" w:cs="仿宋"/>
          <w:b/>
          <w:b/>
          <w:sz w:val="30"/>
          <w:szCs w:val="30"/>
        </w:rPr>
      </w:pPr>
      <w:r>
        <w:rPr>
          <w:rStyle w:val="NormalCharacter"/>
          <w:rFonts w:ascii="仿宋" w:hAnsi="仿宋" w:cs="仿宋" w:eastAsia="仿宋"/>
          <w:b/>
          <w:sz w:val="30"/>
          <w:szCs w:val="30"/>
        </w:rPr>
        <w:t>赛项赛题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《丝绸之路》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立意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《丝绸之路》将几十个国家串成一条璀璨的“珍珠项链”，实现了东西方物质文明和精神智慧的大融合。“一带一路”倡议使沿线国家经济合作的规模和水平不断提高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情境创设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公元前</w:t>
      </w:r>
      <w:r>
        <w:rPr>
          <w:rFonts w:eastAsia="仿宋" w:cs="仿宋" w:ascii="仿宋" w:hAnsi="仿宋"/>
          <w:bCs/>
          <w:sz w:val="28"/>
          <w:szCs w:val="28"/>
        </w:rPr>
        <w:t>119</w:t>
      </w:r>
      <w:r>
        <w:rPr>
          <w:rFonts w:ascii="仿宋" w:hAnsi="仿宋" w:cs="仿宋" w:eastAsia="仿宋"/>
          <w:bCs/>
          <w:sz w:val="28"/>
          <w:szCs w:val="28"/>
        </w:rPr>
        <w:t>年张骞第二次奉派出使西域，张骞率领</w:t>
      </w:r>
      <w:r>
        <w:rPr>
          <w:rFonts w:eastAsia="仿宋" w:cs="仿宋" w:ascii="仿宋" w:hAnsi="仿宋"/>
          <w:bCs/>
          <w:sz w:val="28"/>
          <w:szCs w:val="28"/>
        </w:rPr>
        <w:t>300</w:t>
      </w:r>
      <w:r>
        <w:rPr>
          <w:rFonts w:ascii="仿宋" w:hAnsi="仿宋" w:cs="仿宋" w:eastAsia="仿宋"/>
          <w:bCs/>
          <w:sz w:val="28"/>
          <w:szCs w:val="28"/>
        </w:rPr>
        <w:t>人组成的使团，带牛羊万头，金帛货物价值“数千巨万”，途径乌孙、大宛、康居、月氏、大夏、波斯、印度、安息等国。中国使者在安息受到了二万人的盛大欢迎。从此一条横跨大陆的交流通道正式打开了大门—“丝绸之路”就此诞生，来自世界各地的物品，在这条古路上开始贸易，促进了东西方经济文化的交流。本项目使用</w:t>
      </w:r>
      <w:r>
        <w:rPr>
          <w:rFonts w:eastAsia="仿宋" w:cs="仿宋" w:ascii="仿宋" w:hAnsi="仿宋"/>
          <w:bCs/>
          <w:sz w:val="28"/>
          <w:szCs w:val="28"/>
        </w:rPr>
        <w:t>VR</w:t>
      </w:r>
      <w:r>
        <w:rPr>
          <w:rFonts w:ascii="仿宋" w:hAnsi="仿宋" w:cs="仿宋" w:eastAsia="仿宋"/>
          <w:bCs/>
          <w:sz w:val="28"/>
          <w:szCs w:val="28"/>
        </w:rPr>
        <w:t>的形式展现表述古代中国人民和西方民族的文化交流、商旅贸易，他们跨越沙漠、雪山、草地，传输文化和特产，建起了从古罗马到古长安的友谊桥梁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任务设计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题目简述：打开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U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盘指定目录下的“丝绸之路”参考文件，仔细研读文件并结合任务书要求，完成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建模、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引擎制作、动作交互制作、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项目设计四项任务，并能在指定设备上运行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、任务一：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VR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模型制作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制作西域人物模型，骆驼模型，有树、驼队、人物的沙漠场景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1.1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制作西域人物模型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个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参照提供的照片和三视图完成人物三维模型的制作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西域人物照片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西域人物三视图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西域人物贴图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1.2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制作骆驼模型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个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参照提供的照片和三视图完成骆驼三维模型的制作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骆驼照片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骆驼三视图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骆驼贴图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1.3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制作沙漠场景模型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个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参照提供的照片和三视图完成有沙漠场景模型的制作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沙漠场景照片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沙漠场景三视图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相应贴图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1.4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要求：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命名、保存位置、格式等达到要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比例准确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布线合理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4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材质细节逼真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UV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展开划分合理、贴图美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6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模型面数合理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7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总体效果美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1.5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评分意见（多个模型参照该分值比例给分）：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486"/>
        <w:gridCol w:w="3870"/>
        <w:gridCol w:w="876"/>
      </w:tblGrid>
      <w:tr>
        <w:trPr>
          <w:trHeight w:val="44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评分标准一级指标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评分标准二级指标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Arial"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分值</w:t>
            </w:r>
          </w:p>
        </w:tc>
      </w:tr>
      <w:tr>
        <w:trPr>
          <w:trHeight w:val="602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基本要求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命名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、保存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位置、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格式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等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达到要求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比例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准确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2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布线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合理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491" w:hRule="atLeast"/>
        </w:trPr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2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材质</w:t>
            </w:r>
          </w:p>
        </w:tc>
        <w:tc>
          <w:tcPr>
            <w:tcW w:w="38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细节逼真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54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UV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展开和贴图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U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V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划分合理、贴图美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54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模型面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合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总体效果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美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、任务二：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引擎制作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2.1 </w:t>
      </w:r>
      <w:r>
        <w:rPr>
          <w:rFonts w:ascii="仿宋" w:hAnsi="仿宋" w:cs="仿宋" w:eastAsia="仿宋"/>
          <w:bCs/>
          <w:sz w:val="28"/>
          <w:szCs w:val="28"/>
        </w:rPr>
        <w:t>进入场景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（沙漠）。张骞率领使团行走在沙漠，此行将去安息国，驼队满载金帛货物还有马匹牛羊，打字机显示文字：“公元前</w:t>
      </w:r>
      <w:r>
        <w:rPr>
          <w:rFonts w:eastAsia="仿宋" w:cs="仿宋" w:ascii="仿宋" w:hAnsi="仿宋"/>
          <w:bCs/>
          <w:sz w:val="28"/>
          <w:szCs w:val="28"/>
        </w:rPr>
        <w:t>119</w:t>
      </w:r>
      <w:r>
        <w:rPr>
          <w:rFonts w:ascii="仿宋" w:hAnsi="仿宋" w:cs="仿宋" w:eastAsia="仿宋"/>
          <w:bCs/>
          <w:sz w:val="28"/>
          <w:szCs w:val="28"/>
        </w:rPr>
        <w:t>年张骞第二次奉派出使西域，张骞率领</w:t>
      </w:r>
      <w:r>
        <w:rPr>
          <w:rFonts w:eastAsia="仿宋" w:cs="仿宋" w:ascii="仿宋" w:hAnsi="仿宋"/>
          <w:bCs/>
          <w:sz w:val="28"/>
          <w:szCs w:val="28"/>
        </w:rPr>
        <w:t>300</w:t>
      </w:r>
      <w:r>
        <w:rPr>
          <w:rFonts w:ascii="仿宋" w:hAnsi="仿宋" w:cs="仿宋" w:eastAsia="仿宋"/>
          <w:bCs/>
          <w:sz w:val="28"/>
          <w:szCs w:val="28"/>
        </w:rPr>
        <w:t>人组成的使团，带牛羊万头，金帛货物价值“数千巨万”，途径乌孙、大宛、康居、月氏、大夏、波斯、印度、安息等国。中国使者在安息受到了二万人的盛大欢迎。从此一条横跨大陆的交流通道正式打开了大门—“丝绸之路”就此诞生，来自世界各地的物品，在这条古路上开始贸易，促进了东西方经济文化的交流，建起了从古罗马到古长安的友谊桥梁。”文字显示完毕后，弹出按钮“立即体验”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2.2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使用手柄触碰按钮并扣动扳机后，场景切换至张骞上方，此时视角为第一人称视角操作，张骞左手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紧握旌节和缰绳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，沙漠开始狂风特效，风沙漫天，驼队和人分散了。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 xml:space="preserve">手柄（右）切换为缰绳，张骞用力牵着骆驼，骆驼随着手柄移动。显示文字“大家抓紧骆驼！”， 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秒后自动关闭，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秒后风沙停了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>2.3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天黑了，使团开始安营扎寨，张骞对下属对话，显示文字“大家快点安营扎寨！”，下属回答，显示文字“是，大人！”，弹窗显示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秒后自动关闭，此时身旁帐篷高亮显示，使用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手柄握持键抓取帐篷，营地就搭建好了。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秒后切换场景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>2.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4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 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进入场景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（雪山），使团到达一处雪山，群山峻岭起伏，终年积雪。张骞和他的伙伴们一往无前，继续攀登，由于山高缺氧，他们感到头痛恶心，行走十分艰难，但是在张骞的带领下，他们还是坚持了下去，此时显示文字 “</w:t>
      </w:r>
      <w:r>
        <w:rPr>
          <w:rFonts w:ascii="仿宋" w:hAnsi="仿宋" w:cs="仿宋" w:eastAsia="仿宋"/>
          <w:sz w:val="28"/>
          <w:szCs w:val="28"/>
        </w:rPr>
        <w:t>请双手</w:t>
      </w:r>
      <w:r>
        <w:rPr>
          <w:rFonts w:ascii="仿宋" w:hAnsi="仿宋" w:cs="仿宋" w:eastAsia="仿宋"/>
          <w:sz w:val="28"/>
          <w:szCs w:val="28"/>
        </w:rPr>
        <w:t>向上攀爬</w:t>
      </w:r>
      <w:r>
        <w:rPr>
          <w:rFonts w:ascii="仿宋" w:hAnsi="仿宋" w:cs="仿宋" w:eastAsia="仿宋"/>
          <w:sz w:val="28"/>
          <w:szCs w:val="28"/>
        </w:rPr>
        <w:t>前进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”，</w:t>
      </w:r>
      <w:r>
        <w:rPr>
          <w:rFonts w:ascii="仿宋" w:hAnsi="仿宋" w:cs="仿宋" w:eastAsia="仿宋"/>
          <w:sz w:val="28"/>
          <w:szCs w:val="28"/>
        </w:rPr>
        <w:t xml:space="preserve"> 并且画面中出现攀爬点，此时，需要借助攀爬点向</w:t>
      </w:r>
      <w:r>
        <w:rPr>
          <w:rFonts w:ascii="仿宋" w:hAnsi="仿宋" w:cs="仿宋" w:eastAsia="仿宋"/>
          <w:sz w:val="28"/>
          <w:szCs w:val="28"/>
        </w:rPr>
        <w:t>上攀爬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。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个攀爬点后到达指定地点，切换场景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>2.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5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进入场景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（草地），使团到达柴达木盆地，此时前方出现大批匈奴士兵，</w:t>
      </w:r>
      <w:r>
        <w:rPr>
          <w:rFonts w:ascii="仿宋" w:hAnsi="仿宋" w:cs="Arial" w:eastAsia="仿宋"/>
          <w:color w:val="191919"/>
          <w:sz w:val="28"/>
          <w:szCs w:val="28"/>
          <w:shd w:fill="FFFFFF" w:val="clear"/>
        </w:rPr>
        <w:t>张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骞临危不惧，一手紧握旌节和缰绳，一手抽出寒光闪闪的宝剑，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显示文字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“冲啊！” 鼓角齐鸣，战马嘶叫，刀光剑影，战斗异常激烈。张骞他们虽然勇猛，但是由于寡不敌众，被包围得水泄不通。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一个匈奴士兵走上前来要夺下张骞手中的旌节，此时旌节高亮显示，使用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手柄双手握持旌节，张骞大喊一声，显示文字“</w:t>
      </w:r>
      <w:r>
        <w:rPr>
          <w:rFonts w:ascii="仿宋" w:hAnsi="仿宋" w:cs="Arial" w:eastAsia="仿宋"/>
          <w:color w:val="191919"/>
          <w:sz w:val="28"/>
          <w:szCs w:val="28"/>
          <w:shd w:fill="FFFFFF" w:val="clear"/>
        </w:rPr>
        <w:t>我是汉朝的使臣，旌节是我出使外国的凭证，你们胆敢侮辱我！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” 匈奴士兵被喝退，显示文字“若干年后，张骞带领使团终于逃出了匈奴”，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秒后文字消失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>2.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6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历经千辛万苦，张骞一行到达安息，受到了安息人民的热烈欢迎，显示文字“张骞开辟了通往中亚、西亚、欧洲的商路，中国的铁器、陶器、纸等也传入了西域，对那里开坑荒地、发展生产、改善各族人民生活起了很大的促进作用，西域各国丰富的物产和文化也输入到中国。”场景切换至张骞上方，张骞与西域人对立站着，双方各拿一个物品，此处用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手柄碰触物体并扣动扳机，物体互换位置，弹出“再次交换”按钮，使用手柄触碰按钮并扣动扳机后可再次交换；从下往上滚动显示如下文字：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丝绸茶叶陶瓷萃；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商贾僧人行旅偕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异域驼铃风雨路；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汉唐气象大胸怀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字幕效果播放完毕后，软件自动退出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2.7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 xml:space="preserve">导出 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apk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文件并运行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 xml:space="preserve">将完成的项目打包成 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apk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 xml:space="preserve">文件，部署到 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头显中运行，根据运行结果，调整素材和代码，完成项目要求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 xml:space="preserve">同时将打包完成的 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apk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文件“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xxx.apk”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 xml:space="preserve">，保存在 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U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盘“提交资料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\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任务二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\apk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结果文件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\”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中，作为评分依据。</w:t>
      </w:r>
    </w:p>
    <w:p>
      <w:pPr>
        <w:pStyle w:val="Normal"/>
        <w:spacing w:lineRule="auto" w:line="360"/>
        <w:ind w:firstLine="560"/>
        <w:rPr/>
      </w:pPr>
      <w:r>
        <w:rPr/>
        <w:t xml:space="preserve">2.8 </w:t>
      </w:r>
      <w:r>
        <w:rPr/>
        <w:t>评分意见：</w:t>
      </w:r>
    </w:p>
    <w:tbl>
      <w:tblPr>
        <w:tblW w:w="86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898"/>
        <w:gridCol w:w="2898"/>
      </w:tblGrid>
      <w:tr>
        <w:trPr>
          <w:trHeight w:val="65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实现功能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分值</w:t>
            </w:r>
          </w:p>
        </w:tc>
      </w:tr>
      <w:tr>
        <w:trPr>
          <w:trHeight w:val="65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.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65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.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65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.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65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.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65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.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65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.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65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.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65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总体效果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、任务三：动作交互制作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3.1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需要完成动画示例中所显示的动作效果。按要求完成模型绑定、刷权重、动画制作、渲染和输出合成。（提供参考视频）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3.2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评分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739"/>
        <w:gridCol w:w="2131"/>
      </w:tblGrid>
      <w:tr>
        <w:trPr>
          <w:trHeight w:val="5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一级指标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二级指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分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要求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命名保存位置格式等达到要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骨骼绑定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关节控制器科学、规范，运动控制器符合角色的生理结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蒙皮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蒙皮制作完整，模型运动无损坏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动作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准确度、节奏感、运动规律契合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</w:tr>
      <w:tr>
        <w:trPr>
          <w:trHeight w:val="7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整体效果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流畅度、美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562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kern w:val="0"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kern w:val="0"/>
          <w:sz w:val="28"/>
          <w:szCs w:val="28"/>
        </w:rPr>
        <w:t>4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 xml:space="preserve">、任务四 </w:t>
      </w:r>
      <w:r>
        <w:rPr>
          <w:rFonts w:eastAsia="仿宋" w:cs="宋体;SimSun" w:ascii="仿宋" w:hAnsi="仿宋"/>
          <w:b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项目设计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4.1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现在设计一个“海上丝绸之路”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项目，写出你的设计方案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1.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主场景设计方案（场景风格等）；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2.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主角色设计方案（角色设计等）；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3.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交互功能设计（交互方式，触发模式等的描述）；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4.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界面交互设计，用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W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ord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线框图表示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5.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项目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VR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硬件实现方式和理由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要求：文字和图形结合进行项目设计，把设计的意图尽可能清晰的表达给程序、美术、界面设计师。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000-2000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字，以描述到位的采分点为准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 xml:space="preserve">4.2 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评分意见：</w:t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5320"/>
        <w:gridCol w:w="1794"/>
      </w:tblGrid>
      <w:tr>
        <w:trPr>
          <w:trHeight w:val="60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评分指标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分值</w:t>
            </w:r>
          </w:p>
        </w:tc>
      </w:tr>
      <w:tr>
        <w:trPr>
          <w:trHeight w:val="55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场景设计方案（场景风格等）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角色设计方案（角色设计等）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交互功能设计（交互方式，触发模式等的描述）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界面交互设计，用线框图表示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</w:t>
            </w:r>
            <w:r>
              <w:rPr>
                <w:rFonts w:eastAsia="仿宋" w:cs="仿宋" w:ascii="仿宋" w:hAnsi="仿宋"/>
                <w:sz w:val="28"/>
                <w:szCs w:val="28"/>
              </w:rPr>
              <w:t>VR</w:t>
            </w:r>
            <w:r>
              <w:rPr>
                <w:rFonts w:ascii="仿宋" w:hAnsi="仿宋" w:cs="仿宋" w:eastAsia="仿宋"/>
                <w:sz w:val="28"/>
                <w:szCs w:val="28"/>
              </w:rPr>
              <w:t>硬件实现方式和理由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left"/>
      <w:textAlignment w:val="auto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">
    <w:name w:val="标题 3 字符"/>
    <w:qFormat/>
    <w:rPr>
      <w:rFonts w:ascii="宋体;SimSun" w:hAnsi="宋体;SimSun" w:cs="宋体;SimSun"/>
      <w:b/>
      <w:bCs/>
      <w:sz w:val="27"/>
      <w:szCs w:val="27"/>
    </w:rPr>
  </w:style>
  <w:style w:type="character" w:styleId="Style14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Normal">
    <w:name w:val="HtmlNormal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27:00Z</dcterms:created>
  <dc:creator>ssd</dc:creator>
  <dc:description/>
  <cp:keywords/>
  <dc:language>en-US</dc:language>
  <cp:lastModifiedBy>shen yanchun</cp:lastModifiedBy>
  <dcterms:modified xsi:type="dcterms:W3CDTF">2021-12-09T15:15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CF69651D442209690A347CEA03378</vt:lpwstr>
  </property>
  <property fmtid="{D5CDD505-2E9C-101B-9397-08002B2CF9AE}" pid="3" name="KSOProductBuildVer">
    <vt:lpwstr>2052-11.1.0.10356</vt:lpwstr>
  </property>
</Properties>
</file>