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NormalCharacter"/>
          <w:rFonts w:ascii="仿宋" w:hAnsi="仿宋" w:eastAsia="仿宋" w:cs="仿宋"/>
          <w:b/>
          <w:b/>
          <w:sz w:val="30"/>
          <w:szCs w:val="30"/>
        </w:rPr>
      </w:pPr>
      <w:r>
        <w:rPr>
          <w:rStyle w:val="NormalCharacter"/>
          <w:rFonts w:eastAsia="仿宋" w:cs="仿宋" w:ascii="仿宋" w:hAnsi="仿宋"/>
          <w:b/>
          <w:sz w:val="30"/>
          <w:szCs w:val="30"/>
        </w:rPr>
        <w:t>2022</w:t>
      </w:r>
      <w:r>
        <w:rPr>
          <w:rStyle w:val="NormalCharacter"/>
          <w:rFonts w:ascii="仿宋" w:hAnsi="仿宋" w:cs="仿宋" w:eastAsia="仿宋"/>
          <w:b/>
          <w:sz w:val="30"/>
          <w:szCs w:val="30"/>
        </w:rPr>
        <w:t>年全国职业院校技能大赛“虚拟现实</w:t>
      </w:r>
      <w:r>
        <w:rPr>
          <w:rStyle w:val="NormalCharacter"/>
          <w:rFonts w:eastAsia="仿宋" w:cs="仿宋" w:ascii="仿宋" w:hAnsi="仿宋"/>
          <w:b/>
          <w:sz w:val="30"/>
          <w:szCs w:val="30"/>
        </w:rPr>
        <w:t>(VR)</w:t>
      </w:r>
      <w:r>
        <w:rPr>
          <w:rStyle w:val="NormalCharacter"/>
          <w:rFonts w:ascii="仿宋" w:hAnsi="仿宋" w:cs="仿宋" w:eastAsia="仿宋"/>
          <w:b/>
          <w:sz w:val="30"/>
          <w:szCs w:val="30"/>
        </w:rPr>
        <w:t>设计与制作”</w:t>
      </w:r>
    </w:p>
    <w:p>
      <w:pPr>
        <w:pStyle w:val="Normal"/>
        <w:spacing w:lineRule="auto" w:line="360"/>
        <w:jc w:val="center"/>
        <w:rPr>
          <w:rStyle w:val="NormalCharacter"/>
          <w:rFonts w:ascii="仿宋" w:hAnsi="仿宋" w:eastAsia="仿宋" w:cs="仿宋"/>
          <w:b/>
          <w:b/>
          <w:sz w:val="30"/>
          <w:szCs w:val="30"/>
        </w:rPr>
      </w:pPr>
      <w:r>
        <w:rPr>
          <w:rStyle w:val="NormalCharacter"/>
          <w:rFonts w:ascii="仿宋" w:hAnsi="仿宋" w:cs="仿宋" w:eastAsia="仿宋"/>
          <w:b/>
          <w:sz w:val="30"/>
          <w:szCs w:val="30"/>
        </w:rPr>
        <w:t>赛项赛题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《黄洋界保卫战》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立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《黄洋界保卫战》红色革命故事</w:t>
      </w:r>
      <w:r>
        <w:rPr>
          <w:rFonts w:eastAsia="仿宋" w:cs="仿宋" w:ascii="仿宋" w:hAnsi="仿宋"/>
          <w:bCs/>
          <w:sz w:val="28"/>
          <w:szCs w:val="28"/>
        </w:rPr>
        <w:t>VR</w:t>
      </w:r>
      <w:r>
        <w:rPr>
          <w:rFonts w:ascii="仿宋" w:hAnsi="仿宋" w:cs="仿宋" w:eastAsia="仿宋"/>
          <w:bCs/>
          <w:sz w:val="28"/>
          <w:szCs w:val="28"/>
        </w:rPr>
        <w:t>项目设计与制作歌颂井冈山红军将士坚守根据地的英勇斗争精神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情境创设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bookmarkStart w:id="0" w:name="_Hlk89419428"/>
      <w:bookmarkEnd w:id="0"/>
      <w:r>
        <w:rPr>
          <w:rFonts w:eastAsia="仿宋" w:cs="仿宋" w:ascii="仿宋" w:hAnsi="仿宋"/>
          <w:bCs/>
          <w:sz w:val="28"/>
          <w:szCs w:val="28"/>
        </w:rPr>
        <w:t>1928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8</w:t>
      </w:r>
      <w:r>
        <w:rPr>
          <w:rFonts w:ascii="仿宋" w:hAnsi="仿宋" w:cs="仿宋" w:eastAsia="仿宋"/>
          <w:bCs/>
          <w:sz w:val="28"/>
          <w:szCs w:val="28"/>
        </w:rPr>
        <w:t>月底，敌人乘毛泽东率部前往湘南迎还红军大队，井冈山守山兵力空虚之际，纠集了四个团的兵力，妄图乘虚而入，一举攻下黄洋界。当时，我守山军民只有两个连的兵力，在当地人民群众的配合下，凭险抵抗，打退了敌人的进犯，取得了著名的黄洋界保卫战的伟大胜利。使用</w:t>
      </w:r>
      <w:r>
        <w:rPr>
          <w:rFonts w:eastAsia="仿宋" w:cs="仿宋" w:ascii="仿宋" w:hAnsi="仿宋"/>
          <w:bCs/>
          <w:sz w:val="28"/>
          <w:szCs w:val="28"/>
        </w:rPr>
        <w:t>VR</w:t>
      </w:r>
      <w:r>
        <w:rPr>
          <w:rFonts w:ascii="仿宋" w:hAnsi="仿宋" w:cs="仿宋" w:eastAsia="仿宋"/>
          <w:bCs/>
          <w:sz w:val="28"/>
          <w:szCs w:val="28"/>
        </w:rPr>
        <w:t>的形式体验红军将士们保卫红色革命根据地的激烈战斗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bookmarkStart w:id="1" w:name="_Hlk89419428"/>
      <w:bookmarkEnd w:id="1"/>
      <w:r>
        <w:rPr>
          <w:rFonts w:ascii="仿宋" w:hAnsi="仿宋" w:cs="仿宋" w:eastAsia="仿宋"/>
          <w:b/>
          <w:bCs/>
          <w:sz w:val="28"/>
          <w:szCs w:val="28"/>
        </w:rPr>
        <w:t>三、任务设计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题目简述：打开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U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盘指定目录下的“黄洋界保卫战”参考文件，仔细研读文件并结合任务书要求，完成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建模、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引擎制作、动作交互制作、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项目设计四项任务，并能在指定设备上运行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、任务一：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VR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模型制作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制作红军战士人物、枪、有树的山、模型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1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制作红军战士人物模型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参照提供的照片和三视图完成人物三维模型的制作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红军战士照片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红军战士三视图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红军战士贴图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2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制作迫击炮模型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参照提供的照片和三视图完成迫击炮三维模型的制作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迫击炮照片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迫击炮三视图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迫击炮贴图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3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制作有树的山场景模型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参照提供的照片和三视图完成有树的山场景模型的制作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有树的山照片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有树的山三视图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相应贴图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4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要求：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命名、保存位置、格式等达到要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比例准确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布线合理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4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材质细节逼真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UV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展开划分合理、贴图美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6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模型面数合理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7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总体效果美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5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评分意见（多个模型参照该分值比例给分）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9"/>
        <w:gridCol w:w="4671"/>
        <w:gridCol w:w="878"/>
      </w:tblGrid>
      <w:tr>
        <w:trPr>
          <w:trHeight w:val="44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评分标准一级指标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评分标准二级指标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Arial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分值</w:t>
            </w:r>
          </w:p>
        </w:tc>
      </w:tr>
      <w:tr>
        <w:trPr>
          <w:trHeight w:val="910" w:hRule="atLeas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基本要求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命名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、保存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位置、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格式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等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达到要求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比例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准确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布线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合理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491" w:hRule="atLeast"/>
        </w:trPr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材质</w:t>
            </w:r>
          </w:p>
        </w:tc>
        <w:tc>
          <w:tcPr>
            <w:tcW w:w="4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细节逼真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4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UV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展开和贴图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U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V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划分合理、贴图美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模型面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合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总体效果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美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、任务二：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引擎制作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1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进入场景。随着迫击炮的发射揭开《黄洋界保卫战》项目的序幕，炮弹停在眼前空中停顿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0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.5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秒，伴随着爆炸声浪以特效字体在空中飞出“黄洋界保卫战”六个硝烟效果的大字，在字的下面弹出按钮【了解详情】，使用手柄触碰并扣动扳机后，打字机显示文字：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928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8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月，中国工农红军第四军主力在湘南行动受挫后转移到桂东。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8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月下旬，国民党湘军和赣军共五个团，趁红四军主力在湘南未归之际，对井冈山根据地发起第二次“会剿”。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8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日晨，敌军向井冈山黄洋界哨口发起进攻。黄洋界位于井冈山主峰北面，扼山险要道，为井冈山五大哨口之一。留守井冈山的红四军第三十一团一部和第三十二团，在赤卫队和人民群众的支援下，凭险据守，连续打退敌人的多次猛烈攻击。当天下午，正当敌军重新组织进攻时，红军以仅有的一门刚修复的迫击炮开始轰击。湘军误以为红四军主力回山，当夜撤退。黄洋界战斗的胜利，为红四军主力回师井冈山，打破国民党军的第二次“会剿”创造了条件。文字显示完毕后，弹出按钮【进入战斗】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2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使用手柄触碰按钮并扣动扳机后，场景切换至黄洋界山上方，此时视角为第一人称视角操作红军战士之一，山顶播放狂风特效，山下随机生成突击敌军。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手柄（右）切换为步枪模型，显示步枪剩余子弹：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8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发。手榴弹剩余：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颗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3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击退多次敌军进攻，战士们抬出缴获的迫击炮，旁边炮弹箱中高亮显示仅有的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发炮弹。（我）作为装弹手，以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手柄（左右）实现装弹过程，红色弹窗显示“炮弹哑火！”，弹窗显示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秒后自动关闭；（我）作为装弹手，再次装填第二发炮弹，红色弹窗再次显示“炮弹哑火！”；（我）作为装弹手，再次装填第三发炮弹，这时随着炮弹的射出和爆炸，红色弹窗显示“击中敌人指挥部，连环引发弹药库爆炸！”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4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连续的爆炸过后，（我）作为赤卫队队员，使用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手柄，引爆桶中的爆竹给出枪声大作的战场特效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5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镜头切换为上帝视角，给出敌军仓惶逃命的场景与我军欢呼胜利的画面，伴随磅礴震撼的音乐特效，朗诵出毛泽东诗词“西江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·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井冈山”。打字机显示文字：西江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·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井冈山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山下旌旗在望，山头鼓角相闻。敌军围困万千重，我自岿然不动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早已森严壁垒，更加众志成城。黄洋界上炮声隆，报道敌军宵遁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6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文字显示完毕后，弹出两个按钮【结束战斗】和【</w:t>
      </w:r>
      <w:bookmarkStart w:id="2" w:name="_Hlk89417530"/>
      <w:r>
        <w:rPr>
          <w:rFonts w:ascii="仿宋" w:hAnsi="仿宋" w:cs="宋体;SimSun" w:eastAsia="仿宋"/>
          <w:bCs/>
          <w:kern w:val="0"/>
          <w:sz w:val="28"/>
          <w:szCs w:val="28"/>
        </w:rPr>
        <w:t>重新开始</w:t>
      </w:r>
      <w:bookmarkEnd w:id="2"/>
      <w:r>
        <w:rPr>
          <w:rFonts w:ascii="仿宋" w:hAnsi="仿宋" w:cs="宋体;SimSun" w:eastAsia="仿宋"/>
          <w:bCs/>
          <w:kern w:val="0"/>
          <w:sz w:val="28"/>
          <w:szCs w:val="28"/>
        </w:rPr>
        <w:t>】，使用手柄触碰按钮并扣动扳机选择结束战斗或重新开始，步骤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-5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7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导出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apk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文件并运行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将完成的项目打包成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apk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文件，部署到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头显中运行，根据运行结果，调整素材和代码，完成项目要求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同时将打包完成的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apk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文件“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xxx.apk”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，保存在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U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盘“提交资料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\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任务二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\apk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结果文件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\”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中，作为评分依据。</w:t>
      </w:r>
    </w:p>
    <w:p>
      <w:pPr>
        <w:pStyle w:val="Normal"/>
        <w:spacing w:lineRule="auto" w:line="360"/>
        <w:ind w:firstLine="560"/>
        <w:rPr/>
      </w:pPr>
      <w:r>
        <w:rPr/>
        <w:t xml:space="preserve">2.8 </w:t>
      </w:r>
      <w:r>
        <w:rPr/>
        <w:t>评分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实现功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 xml:space="preserve">2.1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 xml:space="preserve">2.2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总体效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、任务三：动作交互制作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3.1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需要完成动画示例中所显示的动作效果。按要求完成模型绑定、刷权重、动画制作、渲染和输出合成。（提供参考视频）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3.2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评分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3827"/>
        <w:gridCol w:w="16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级指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级指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要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命名保存位置格式等达到要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骨骼绑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节控制器科学、规范，运动控制器符合角色的生理结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蒙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蒙皮制作完整，模型运动无损坏面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动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准确度、节奏感、运动规律契合度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整体效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流畅度、美感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kern w:val="0"/>
          <w:sz w:val="28"/>
          <w:szCs w:val="28"/>
        </w:rPr>
        <w:t>4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 xml:space="preserve">、任务四 </w:t>
      </w:r>
      <w:r>
        <w:rPr>
          <w:rFonts w:eastAsia="仿宋" w:cs="宋体;SimSun" w:ascii="仿宋" w:hAnsi="仿宋"/>
          <w:b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项目设计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4.1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设计一个“黄洋界保卫战”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项目，写出你的设计方案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主场景设计方案（场景风格等）；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主角色设计方案（角色设计等）；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3.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交互功能设计（交互方式，触发模式等的描述）；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4.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界面交互设计，用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word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线框图表示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5.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项目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硬件实现方式和理由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要求：文字和图形结合进行项目设计，把设计的意图尽可能清晰的表达给程序、美术、界面设计师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1000-200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字，以描述到位的采分点为准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4.2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评分意见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4974"/>
        <w:gridCol w:w="1706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评分指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场景设计方案（场景风格等）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角色设计方案（角色设计等）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交互功能设计（交互方式，触发模式等的描述）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界面交互设计，用线框图表示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</w:t>
            </w:r>
            <w:r>
              <w:rPr>
                <w:rFonts w:eastAsia="仿宋" w:cs="仿宋" w:ascii="仿宋" w:hAnsi="仿宋"/>
                <w:sz w:val="28"/>
                <w:szCs w:val="28"/>
              </w:rPr>
              <w:t>VR</w:t>
            </w:r>
            <w:r>
              <w:rPr>
                <w:rFonts w:ascii="仿宋" w:hAnsi="仿宋" w:cs="仿宋" w:eastAsia="仿宋"/>
                <w:sz w:val="28"/>
                <w:szCs w:val="28"/>
              </w:rPr>
              <w:t>硬件实现方式和理由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left"/>
      <w:textAlignment w:val="auto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Style14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Normal">
    <w:name w:val="HtmlNormal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14:00Z</dcterms:created>
  <dc:creator>ssd</dc:creator>
  <dc:description/>
  <cp:keywords/>
  <dc:language>en-US</dc:language>
  <cp:lastModifiedBy>shen yanchun</cp:lastModifiedBy>
  <dcterms:modified xsi:type="dcterms:W3CDTF">2021-12-09T15:2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CF69651D442209690A347CEA03378</vt:lpwstr>
  </property>
  <property fmtid="{D5CDD505-2E9C-101B-9397-08002B2CF9AE}" pid="3" name="KSOProductBuildVer">
    <vt:lpwstr>2052-11.1.0.10356</vt:lpwstr>
  </property>
</Properties>
</file>