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sz w:val="30"/>
          <w:szCs w:val="30"/>
        </w:rPr>
        <w:t>2022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年全国职业院校技能大赛“虚拟现实</w:t>
      </w:r>
      <w:r>
        <w:rPr>
          <w:rStyle w:val="NormalCharacter"/>
          <w:rFonts w:eastAsia="仿宋" w:cs="仿宋" w:ascii="仿宋" w:hAnsi="仿宋"/>
          <w:b/>
          <w:sz w:val="30"/>
          <w:szCs w:val="30"/>
        </w:rPr>
        <w:t>(VR)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设计与制作”</w:t>
      </w:r>
    </w:p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ascii="仿宋" w:hAnsi="仿宋" w:cs="仿宋" w:eastAsia="仿宋"/>
          <w:b/>
          <w:sz w:val="30"/>
          <w:szCs w:val="30"/>
        </w:rPr>
        <w:t>赛项赛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《八一南昌起义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立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八一南昌起义》红色革命故事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项目设计与制作弘扬中国共产党唤醒中国人民，要把中国革命进行到底的坚定信念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情境创设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八一南昌起义，指在</w:t>
      </w:r>
      <w:r>
        <w:rPr>
          <w:rFonts w:eastAsia="仿宋" w:cs="仿宋" w:ascii="仿宋" w:hAnsi="仿宋"/>
          <w:bCs/>
          <w:sz w:val="28"/>
          <w:szCs w:val="28"/>
        </w:rPr>
        <w:t>1927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日中共联合国民党左派，打响了武装反抗国民党反动派的第一枪，揭开了中国共产党独立领导武装斗争和创建革命军队的序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927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日，中国共产党领导部分国民革命军在江西省南昌市举行的武装起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起义由周恩来、贺龙、李立三、叶挺、朱德、刘伯承、谭平山领导。</w:t>
      </w:r>
      <w:r>
        <w:rPr>
          <w:rFonts w:eastAsia="仿宋" w:cs="仿宋" w:ascii="仿宋" w:hAnsi="仿宋"/>
          <w:bCs/>
          <w:sz w:val="28"/>
          <w:szCs w:val="28"/>
        </w:rPr>
        <w:t>1933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1</w:t>
      </w:r>
      <w:r>
        <w:rPr>
          <w:rFonts w:ascii="仿宋" w:hAnsi="仿宋" w:cs="仿宋" w:eastAsia="仿宋"/>
          <w:bCs/>
          <w:sz w:val="28"/>
          <w:szCs w:val="28"/>
        </w:rPr>
        <w:t>日，中华苏维埃共和国临时中央政府根据中央革命军事委员会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30</w:t>
      </w:r>
      <w:r>
        <w:rPr>
          <w:rFonts w:ascii="仿宋" w:hAnsi="仿宋" w:cs="仿宋" w:eastAsia="仿宋"/>
          <w:bCs/>
          <w:sz w:val="28"/>
          <w:szCs w:val="28"/>
        </w:rPr>
        <w:t>日的建议，决定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日为中国工农红军成立纪念日。从此，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日成为中国工农红军和后来的中国人民解放军的建军节。使用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的形式体验革命先烈不畏强敌、前仆后继的革命精神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任务设计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题目简述：打开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盘指定目录下的“八一南昌起义”参考文件，仔细研读文件并结合任务书要求，完成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建模、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引擎制作、动作交互制作、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设计四项任务，并能在指定设备上运行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一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VR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模型制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制作国民革命军战士人物、枪、有树的山、模型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革命军战士人物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人物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革命军战士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革命军战士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革命军战士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长枪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长枪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长枪照片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长枪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长枪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3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防御工事场景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防御工事场景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防御工事的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防御工事的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相应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4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命名、保存位置、格式等达到要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比例准确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布线合理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材质细节逼真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UV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展开划分合理、贴图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模型面数合理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总体效果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5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（多个模型参照该分值比例给分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4671"/>
        <w:gridCol w:w="878"/>
      </w:tblGrid>
      <w:tr>
        <w:trPr>
          <w:trHeight w:val="44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一级指标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二级指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910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命名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保存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位置、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格式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等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达到要求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比例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准确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布线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材质</w:t>
            </w:r>
          </w:p>
        </w:tc>
        <w:tc>
          <w:tcPr>
            <w:tcW w:w="4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细节逼真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展开和贴图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划分合理、贴图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模型面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美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二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引擎制作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进入场景。（我）站在八一南昌起义纪念塔前，天空晴朗，纪念塔前弹出按钮【了解详情】，使用手柄触碰并扣动扳机后，打字机显示文字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日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时，在周恩来、贺龙、叶挺、朱德、刘伯承的领导下，南昌起义开始。按照中共前委的作战计划，第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军第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第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师向旧藩台衙门、大士院街、牛行车站等处守军发起进攻；第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军第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师向松柏巷天主教堂、新营房、百花洲等处守军发起进攻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激战至拂晓，全歼守军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00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余人，缴获各种枪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00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余支（挺），子弹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余万发，大炮数门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当日下午，驻马回岭的第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师第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团全部、第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团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营和第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团机枪连，在聂荣臻、周士第率领下起义，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927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日到达南昌集中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南昌起义，是中国共产党直接领导的带有全局意义的一次武装起义。它打响了武装反抗国民党反动统治的第一枪，是创建人民军队的开始。文字显示完毕后，弹出按钮【打响第一枪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】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使用手柄触碰按钮并扣动扳机后，以第三人称视角，场景切换前敌总指挥部的上方，总指挥站在门前向天三鸣枪，标志起义开始。此时视角切位为第一人称视角操作革命军之一，向敌军占领的防区，瞄准敌人射击和投弹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右）切换为步枪模型，显示步枪剩余子弹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0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发。手榴弹剩余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颗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3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战士们使用迫击炮，旁边炮弹箱中高亮显示半箱炮弹。（我）作为装弹手，以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左右）实现装弹过程，随着炮弹的射出和爆炸，红色弹窗显示“击中敌人指挥部，连环引发弹药库爆炸！”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4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连续的爆炸过后，（我）作为革命军的指挥员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，晃动盒子枪，大喊一声“同志们，冲啊！”带领军队冲进敌军的指挥部。给出枪声大作的战场特效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5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镜头切换为上帝视角，给出敌军仓惶逃命的场景与我军欢呼胜利的画面。然后，在硝烟弥漫的起义背景下显示字幕“南昌起义，是中国共产党直接领导的带有全局意义的一次武装起义。它打响了武装反抗国民党反动统治的第一枪，宣告了中国共产党把中国革命进行到底的坚定立场，标志着中国共产党独立地创造革命军队和领导革命战争的开始，是创建人民军队的开始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93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日，中华苏维埃共和国临时中央政府根据中央革命军事委员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日的建议，决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日为中国工农红军成立纪念日。从此，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日成为中国工农红军和后来的中国人民解放军的建军节。”字幕显示完毕后，返回纪念塔前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6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字显示完毕后，弹出两个按钮【结束战斗】和【重新开始】，使用手柄触碰按钮并扣动扳机选择结束战斗或重新开始，步骤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-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7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导出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并运行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将完成的项目打包成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文件，部署到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头显中运行，根据运行结果，调整素材和代码，完成项目要求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同时将打包完成的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“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xxx.apk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，保存在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盘“提交资料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任务二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\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结果文件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中，作为评分依据。</w:t>
      </w:r>
    </w:p>
    <w:p>
      <w:pPr>
        <w:pStyle w:val="Normal"/>
        <w:spacing w:lineRule="auto" w:line="360"/>
        <w:ind w:firstLine="560"/>
        <w:rPr/>
      </w:pPr>
      <w:r>
        <w:rPr/>
        <w:t xml:space="preserve">2.8 </w:t>
      </w:r>
      <w:r>
        <w:rPr/>
        <w:t>评分意见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实现功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三：动作交互制作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需要完成动画示例中所显示的动作效果。按要求完成模型绑定、刷权重、动画制作、渲染和输出合成。（提供参考视频）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指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指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要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名保存位置格式等达到要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骨骼绑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节控制器科学、规范，运动控制器符合角色的生理结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制作完整，模型运动无损坏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动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确度、节奏感、运动规律契合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体效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流畅度、美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、任务四 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项目设计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设计一个“八一南昌起义”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，写出你的设计方案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主场景设计方案（场景风格等）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主角色设计方案（角色设计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交互功能设计（交互方式，触发模式等的描述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界面交互设计，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word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线框图表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5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硬件实现方式和理由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要求：文字和图形结合进行项目设计，把设计的意图尽可能清晰的表达给程序、美术、界面设计师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000-200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字，以描述到位的采分点为准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场景设计方案（场景风格等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角色设计方案（角色设计等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交互功能设计（交互方式，触发模式等的描述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界面交互设计，用线框图表示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VR</w:t>
            </w:r>
            <w:r>
              <w:rPr>
                <w:rFonts w:ascii="仿宋" w:hAnsi="仿宋" w:cs="仿宋" w:eastAsia="仿宋"/>
                <w:sz w:val="28"/>
                <w:szCs w:val="28"/>
              </w:rPr>
              <w:t>硬件实现方式和理由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textAlignment w:val="auto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37:00Z</dcterms:created>
  <dc:creator>ssd</dc:creator>
  <dc:description/>
  <cp:keywords/>
  <dc:language>en-US</dc:language>
  <cp:lastModifiedBy>shen yanchun</cp:lastModifiedBy>
  <dcterms:modified xsi:type="dcterms:W3CDTF">2021-12-09T15:2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F69651D442209690A347CEA03378</vt:lpwstr>
  </property>
  <property fmtid="{D5CDD505-2E9C-101B-9397-08002B2CF9AE}" pid="3" name="KSOProductBuildVer">
    <vt:lpwstr>2052-11.1.0.10356</vt:lpwstr>
  </property>
</Properties>
</file>