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sz w:val="30"/>
          <w:szCs w:val="30"/>
        </w:rPr>
        <w:t>2022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仿宋" w:ascii="仿宋" w:hAnsi="仿宋"/>
          <w:b/>
          <w:sz w:val="30"/>
          <w:szCs w:val="30"/>
        </w:rPr>
        <w:t>(VR)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设计与制作”</w:t>
      </w:r>
    </w:p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ascii="仿宋" w:hAnsi="仿宋" w:cs="仿宋" w:eastAsia="仿宋"/>
          <w:b/>
          <w:sz w:val="30"/>
          <w:szCs w:val="30"/>
        </w:rPr>
        <w:t>赛项赛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《未来战士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立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未来战士》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项目设计与制作表现主角在病毒面前不畏艰险，排除万难的英雄主义精神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22 </w:t>
      </w:r>
      <w:r>
        <w:rPr>
          <w:rFonts w:ascii="仿宋" w:hAnsi="仿宋" w:cs="仿宋" w:eastAsia="仿宋"/>
          <w:bCs/>
          <w:sz w:val="28"/>
          <w:szCs w:val="28"/>
        </w:rPr>
        <w:t>世纪末，地球因为资源不足曾爆发过几次大规模战争，人类文明几乎毁于一旦。同时地球上出现一种可怕传染病，通过空气传染，没有病毒血清的话会对人类产生巨大的威胁。主人翁是一个未来战士，他有人工智能和生物医学双博士学位，同时酷爱武术，擅长中国格斗术，他的职业是一名医生，他需要全副武装保护自己去击败敌人，同时也要用自己的聪明才智在重重机关中拿到钥匙，使用钥匙开启天使之门，找到病毒血清，拯救整个人类。使用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的形式展现整个过程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题目简述：打开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指定目录下的“未来战士”参考文件，仔细研读文件并结合任务书要求，完成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建模、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、动作交互制作、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一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VR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制作未来战士人物模型，武器模型，城市废墟场景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未来战士人物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未来战士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未来战士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未来战士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武器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武器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武器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武器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武器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3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废墟场景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废墟场景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废墟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废墟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相应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UV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5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（多个模型参照该分值比例给分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486"/>
        <w:gridCol w:w="3870"/>
        <w:gridCol w:w="875"/>
      </w:tblGrid>
      <w:tr>
        <w:trPr>
          <w:trHeight w:val="44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一级指标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二级指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694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命名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保存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位置、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格式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等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达到要求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比例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准确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布线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材质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细节逼真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展开和贴图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划分合理、贴图美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模型面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美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二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进入场景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。未来战士（我）站在城市废墟上，周围环境昏暗，背景音乐悲凉，打字机模式显示界面“现在是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188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年，人类遭遇不明病毒侵袭，仅存少数人存在，现在急需找到病毒血清，病毒血清在一个密室，你需要在密室中寻找三把钥匙，并打开血清之门取得血清，解救人类文明。”后，延时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出现按钮“请求参与战斗”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触碰按钮并扣动扳机，场景切换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进入场景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。未来战士（我）站在一个密室中央，此时出现一个怪物（中病毒后的人类），此时头盔右上角显示任务“请将面前怪物打倒！被击中会中毒！”，我需要拿出药箱中的武器将怪物打倒，怪物击中三次会倒地死亡，文字同时展示“完成任务！请继续下一个任务”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.3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未来战士（我）站在一个密室中央，密室里有三个房间，三个房间门均关闭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随机选择一个房间（三个房间顺序随机），进入一个房间，这个房间里有一个密码箱，此时显示任务“请输入正确四位密码，否则任务失败！”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从左到右依次输入正确四位密码，宝箱打开（同时播放开箱声音和动画），出现一把钥匙，文字同时展示“完成任务！”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按钮拿下钥匙，放入药箱，然后走出房间移动至密室中央位置（初始位置）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未来战士（我）站在一个密室中央，密室里有三个房间，三个房间门均关闭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随机选择一个房间（三个房间顺序随机），进入一个房间，这个房间里有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4*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块地砖，以及一个站立骷髅，此时显示任务“请按正确的路线行走，否则任务失败！”，正确地砖会有声音，同时颜色会变成红色，错误的没有声音和变色！正确走完路线，此时播放动画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块地砖会出现一个同时移动动画以及声音，随后地砖回到初始位置。动画完成后，骷髅嘴巴里会吐出一把钥匙，文字同时展示“完成任务！”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按钮拿下钥匙，放入药箱，然后走出房间移动至密室中央位置（初始位置）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5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未来战士（我）站在一个密室中央，密室里有三个房间，三个房间门均关闭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随机选择一个房间（三个房间顺序随机），进入一个房间，这个房间地上有一个大的圆盘，此时显示任务“请按正确的方向转动圆盘，否则任务失败”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先沿顺时针转动圆盘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8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度，再逆时针转动圆盘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9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度，此时播放动画：圆盘中间会出现一个柱子慢慢上升，钥匙在柱子上。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按钮拿下钥匙，放入药箱，文字同时展示“完成任务！”，然后我走出房间移动至密室中央位置（初始位置）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6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拿到三把钥匙后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，文字同时展示“已拿到所有钥匙，可以开启天使之门”，场景切换到天使之门，门上有三个钥匙孔，此时显示任务“请将钥匙插入钥匙孔！”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（右）按将三把钥匙（三把钥匙颜色与钥匙孔颜色对应）插入钥匙，此时播放动画：特效（光），血清出现在面前。回到场景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，显示文字：“你完成了所有任务，快拿血清去拯救人类…！”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字幕效果播放完毕后，软件自动退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7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导出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将完成的项目打包成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文件，部署到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同时将打包完成的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“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xxx.apk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，保存在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“提交资料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任务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\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结果文件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/>
        <w:t xml:space="preserve">2.8 </w:t>
      </w:r>
      <w:r>
        <w:rPr/>
        <w:t>评分意见：</w:t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574"/>
        <w:gridCol w:w="2574"/>
      </w:tblGrid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实现功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需要完成动画示例中所显示的动作效果。按要求完成模型绑定、刷权重、动画制作、渲染和输出合成。（提供参考视频）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044"/>
        <w:gridCol w:w="4378"/>
        <w:gridCol w:w="1074"/>
      </w:tblGrid>
      <w:tr>
        <w:trPr>
          <w:trHeight w:val="63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指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>
          <w:trHeight w:val="43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保存位置格式等达到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>
          <w:trHeight w:val="86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骨骼绑定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制作完整，模型运动无损坏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作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度、节奏感、运动规律契合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体效果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流畅度、美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、任务四 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项目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设计一个“中国医生抗击新冠”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，写出你的设计方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主场景设计方案（场景风格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主角色设计方案（角色设计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交互功能设计（交互方式，触发模式等的描述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界面交互设计，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word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线框图表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5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硬件实现方式和理由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要求：文字和图形结合进行项目设计，把设计的意图尽可能清晰的表达给程序、美术、界面设计师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000-20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字，以描述到位的采分点为准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：</w:t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485"/>
      </w:tblGrid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5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场景设计方案（场景风格等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角色设计方案（角色设计等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界面交互设计，用线框图表示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VR</w:t>
            </w:r>
            <w:r>
              <w:rPr>
                <w:rFonts w:ascii="仿宋" w:hAnsi="仿宋" w:cs="仿宋" w:eastAsia="仿宋"/>
                <w:sz w:val="28"/>
                <w:szCs w:val="28"/>
              </w:rPr>
              <w:t>硬件实现方式和理由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56:00Z</dcterms:created>
  <dc:creator>ssd</dc:creator>
  <dc:description/>
  <cp:keywords/>
  <dc:language>en-US</dc:language>
  <cp:lastModifiedBy>shen yanchun</cp:lastModifiedBy>
  <dcterms:modified xsi:type="dcterms:W3CDTF">2021-12-09T15:2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356</vt:lpwstr>
  </property>
</Properties>
</file>